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388658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339302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